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-410210</wp:posOffset>
                </wp:positionV>
                <wp:extent cx="474980" cy="43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1pt;margin-top:-32.3pt;width:37.3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</w:t>
      </w:r>
      <w:r>
        <w:rPr>
          <w:rFonts w:cs="Times New Roman" w:ascii="Times New Roman" w:hAnsi="Times New Roman"/>
          <w:sz w:val="28"/>
          <w:szCs w:val="28"/>
        </w:rPr>
        <w:t xml:space="preserve">планиро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для размещения объекта регионального значения автомобильной дороги межмуниципального значения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и проекту межевания территории в его составе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keepNext w:val="true"/>
        <w:suppressAutoHyphens w:val="true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ложения </w:t>
      </w:r>
    </w:p>
    <w:p>
      <w:pPr>
        <w:pStyle w:val="Heading1"/>
        <w:keepNext w:val="true"/>
        <w:suppressAutoHyphens w:val="true"/>
        <w:spacing w:before="0" w:after="0"/>
        <w:jc w:val="center"/>
        <w:rPr>
          <w:bCs w:val="false"/>
          <w:kern w:val="0"/>
          <w:sz w:val="28"/>
          <w:szCs w:val="28"/>
          <w:lang w:val="en-US"/>
        </w:rPr>
      </w:pPr>
      <w:r>
        <w:rPr>
          <w:bCs w:val="false"/>
          <w:sz w:val="28"/>
          <w:szCs w:val="28"/>
        </w:rPr>
        <w:t>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7"/>
        <w:ind w:hanging="0"/>
        <w:rPr>
          <w:bCs/>
          <w:color w:val="FF0000"/>
          <w:kern w:val="0"/>
          <w:sz w:val="28"/>
          <w:szCs w:val="28"/>
          <w:lang w:val="ru-RU" w:eastAsia="ru-RU"/>
        </w:rPr>
      </w:pPr>
      <w:r>
        <w:rPr>
          <w:bCs/>
          <w:color w:val="FF0000"/>
          <w:kern w:val="0"/>
          <w:sz w:val="28"/>
          <w:szCs w:val="28"/>
          <w:lang w:val="ru-RU" w:eastAsia="ru-RU"/>
        </w:rPr>
      </w:r>
    </w:p>
    <w:p>
      <w:pPr>
        <w:pStyle w:val="S7"/>
        <w:ind w:hanging="0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</w:t>
      </w:r>
      <w:r>
        <w:rPr>
          <w:rFonts w:eastAsia="Times New Roman" w:cs="Times New Roman" w:ascii="Times New Roman" w:hAnsi="Times New Roman"/>
          <w:sz w:val="28"/>
          <w:szCs w:val="24"/>
        </w:rPr>
        <w:t>автомобильной дороги межмуниципального значения «56 км а/д «Н-3118» – Чаинка – Тюменка» на участке км 16+963 – км 22+963 в границах муниципального образования Яркульский сельсовет Купинского района Новосибирской области (далее – проект планировки территории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на расчетный срок до 2032 года на основании </w:t>
      </w:r>
      <w:r>
        <w:rPr>
          <w:rFonts w:eastAsia="Times New Roman" w:cs="Times New Roman" w:ascii="Times New Roman" w:hAnsi="Times New Roman"/>
          <w:sz w:val="28"/>
          <w:szCs w:val="24"/>
        </w:rPr>
        <w:t>Схемы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6"/>
        <w:rPr/>
      </w:pPr>
      <w:r>
        <w:rPr/>
        <w:t>I. Размещение объектов федерального значения</w:t>
      </w:r>
    </w:p>
    <w:p>
      <w:pPr>
        <w:pStyle w:val="S8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19.03.2013 № 384-р, в границах проекта планировки территории размещение объектов федерального знач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не запланировано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Схемой территориального планирования Российской Федерации в области энергетики, утвержденной распоряжением Правительства Российской Федерации от 01.08.2016 № 1634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Сх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 06.05.2015 № 816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 247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Схе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рриториального планирования Российской Федерации в области здравоохранения, утвержденной распоряжением Правительства Российской Федерации от 28.12.2012 № 2607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26"/>
        <w:rPr/>
      </w:pPr>
      <w:r>
        <w:rPr/>
        <w:t>II. Размещение объектов регионального зна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 Схеме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в границах проекта планировки территории отображен существующий объект регионального значения автомобильная дорога межмуниципального зна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6 км а/д «Н-3118» – Чаинка – Тюменка», учетный номер </w:t>
      </w:r>
      <w:r>
        <w:rPr>
          <w:rFonts w:cs="Times New Roman" w:ascii="Times New Roman" w:hAnsi="Times New Roman"/>
          <w:sz w:val="28"/>
          <w:szCs w:val="28"/>
        </w:rPr>
        <w:t>Н-1612</w:t>
      </w:r>
      <w:r>
        <w:rPr>
          <w:rFonts w:eastAsia="Times New Roman" w:cs="Times New Roman" w:ascii="Times New Roman" w:hAnsi="Times New Roman"/>
          <w:sz w:val="28"/>
          <w:szCs w:val="24"/>
        </w:rPr>
        <w:t>.</w:t>
      </w:r>
    </w:p>
    <w:p>
      <w:pPr>
        <w:pStyle w:val="S7"/>
        <w:ind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26"/>
        <w:rPr/>
      </w:pPr>
      <w:r>
        <w:rPr/>
        <w:t>III. </w:t>
      </w:r>
      <w:r>
        <w:rPr>
          <w:rFonts w:eastAsia="Calibri"/>
        </w:rPr>
        <w:t>Размещение объектов местного значения</w:t>
      </w:r>
    </w:p>
    <w:p>
      <w:pPr>
        <w:pStyle w:val="S7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схеме территориального планирования Купинского района Новосибирской области, утвержденной решением Совета депутатов Купинского района Новосибирской области от 14.06.2011 № 57 «Об утверждении схемы территориального планирования Купинского района Новосибирской области», размещение объектов местного значения муниципального района в границах проекта планировки территории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генеральном плане муниципального образования Яркульский сельсовет Купинского района Новосибирской области, утвержденном решением Совета депутатов Яркульского сельсовета Купинского района Новосибирской области от 14.11.2013 № 129 «Об утверждении генерального плана и правил землепользования и застройки на территории Яркульского сельсовета Купинского района Новосибирской области» (далее – генеральный план Яркульского сельсовета),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размещение объектов местного значения поселения в границах проекта планировки территории не запланировано.</w:t>
      </w:r>
    </w:p>
    <w:p>
      <w:pPr>
        <w:pStyle w:val="S7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</w:r>
    </w:p>
    <w:p>
      <w:pPr>
        <w:pStyle w:val="26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26"/>
        <w:rPr>
          <w:lang w:val="ru-RU"/>
        </w:rPr>
      </w:pPr>
      <w:r>
        <w:rPr>
          <w:lang w:val="ru-RU"/>
        </w:rPr>
      </w:r>
    </w:p>
    <w:p>
      <w:pPr>
        <w:pStyle w:val="26"/>
        <w:rPr>
          <w:lang w:val="ru-RU"/>
        </w:rPr>
      </w:pPr>
      <w:r>
        <w:rPr>
          <w:lang w:val="ru-RU"/>
        </w:rPr>
      </w:r>
    </w:p>
    <w:p>
      <w:pPr>
        <w:pStyle w:val="26"/>
        <w:rPr>
          <w:lang w:val="ru-RU"/>
        </w:rPr>
      </w:pPr>
      <w:r>
        <w:rPr/>
        <w:t>I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 xml:space="preserve">Характеристики планируемого развития территории, </w:t>
      </w:r>
    </w:p>
    <w:p>
      <w:pPr>
        <w:pStyle w:val="26"/>
        <w:rPr/>
      </w:pPr>
      <w:r>
        <w:rPr/>
        <w:t>в том числе плотность и параметры застройки территории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ъектом проекта планировки территории является часть территории муниципального образования Яркульский сельсовет Купинского района Новосибирской области (далее – Яркулький сельсов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лощадь территории в границах проекта планировки территории составляет 239,927 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а планировки территории в соответствии генеральным планом Яркульского сельсовета и с правилами землепользования и застройки муниципального образования Яркульский сельсовет, утвержденными решением Совета депутатов Яркульского сельсовета от 14.11.2013 № 129 «Об утверждении генерального плана и правил землепользования и застройки на территории Яркульского сельсовета Купинского района Новосибирской области», установлено 4 зоны планируемого размещения объектов капиталь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экологически чистого ландшафта в границах лес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сельскохозяйственного использования (сельхозугодья) на землях сельскохозяйствен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экологически чистого ландшафта вне границ лес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она экологически чистого ландшафта в границах лесного фонда предназначена для обеспечения правовых условий сохранения и использования участков, покрытых и не покрытых лесом, в целях сохранения и восстановления природного ландшафта и экологически чистой окружающей среды. Градостроительные регламенты для зоны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сельскохозяйственного использования (сельхозугодья) на землях сельскохозяйственного назначения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я и участки для выращивания сельхозпродукции открыт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уга, пастб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нок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собные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плицы и пар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на экологически чистого ландшафта вне границ лесного фонда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сные массивы, лесопа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уга, лугопа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томники, дендрарии для выращивания деревьев, декоративных растений для озел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З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анспортной инфраструктур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редназначена для следующего основного вида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втомобильные дороги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аланс зон планируемого размещения объектов капитального строительства приведен в таблице № 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Баланс зон планируемого размещения объектов капит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"/>
          <w:szCs w:val="2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52"/>
        <w:gridCol w:w="1407"/>
        <w:gridCol w:w="10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зоны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границах проекта планировки территор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экологически чистого ландшафта в границах лесного фон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 (сельхозугодья) на землях сельскохозяйственного назна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экологически чистого ландшафта вне границ лесного фон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7"/>
        <w:rPr>
          <w:color w:val="000000"/>
        </w:rPr>
      </w:pPr>
      <w:r>
        <w:rPr>
          <w:color w:val="000000"/>
          <w:lang w:eastAsia="ru-RU"/>
        </w:rPr>
        <w:t xml:space="preserve">Проектом планировки территории предусматривается установление красных линий, которые обозначают существующие, планируемые (изменяемые, вновь образуемые) границы территорий общего пользования и (или) границы территорий, занятых линейными объектами и (или) предназначенных для размещения линейных объектов в соответствии с Градостроительным кодексом Российской Федерации. </w:t>
      </w:r>
      <w:r>
        <w:rPr>
          <w:color w:val="000000"/>
        </w:rPr>
        <w:t>Разбивочный план поворотных точек красных линий приведен на схеме.</w:t>
      </w:r>
    </w:p>
    <w:p>
      <w:pPr>
        <w:pStyle w:val="S7"/>
        <w:rPr>
          <w:color w:val="000000"/>
          <w:lang w:eastAsia="ru-RU"/>
        </w:rPr>
      </w:pPr>
      <w:r>
        <w:rPr>
          <w:color w:val="000000"/>
        </w:rPr>
        <w:t>Подготовка проекта планировки территории осуществляется в соответствии с системой координат</w:t>
      </w:r>
      <w:r>
        <w:rPr>
          <w:color w:val="000000"/>
          <w:lang w:eastAsia="ru-RU"/>
        </w:rPr>
        <w:t>, используемой для ведения государственного кадастра недвижимости, согласно части 6 статьи 41 Градостроительного Кодекса Российской Федерации.</w:t>
      </w:r>
    </w:p>
    <w:p>
      <w:pPr>
        <w:pStyle w:val="Style41"/>
        <w:ind w:left="57" w:right="57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а основании постановления Правительства Новосибирской области от 28.12.2011 № 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Каталог координат поворотных точек красных линий приведен в таблице № 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7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4"/>
          <w:lang w:val="ru-RU" w:eastAsia="ru-RU"/>
        </w:rPr>
      </w:r>
    </w:p>
    <w:p>
      <w:pPr>
        <w:pStyle w:val="S7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</w:rPr>
        <w:t>Разбивочный план поворотных точек красных линий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orient="landscape" w:w="23811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7070" cy="7874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7070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аблица № 2</w:t>
      </w:r>
    </w:p>
    <w:p>
      <w:pPr>
        <w:pStyle w:val="S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S8"/>
        <w:rPr/>
      </w:pPr>
      <w:r>
        <w:rPr/>
        <w:t>Каталог координат поворотных точек красных линий</w:t>
      </w:r>
    </w:p>
    <w:p>
      <w:pPr>
        <w:pStyle w:val="S8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75"/>
        <w:gridCol w:w="1838"/>
      </w:tblGrid>
      <w:tr>
        <w:trPr>
          <w:trHeight w:val="51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ч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_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Y_м</w:t>
            </w:r>
          </w:p>
        </w:tc>
      </w:tr>
      <w:tr>
        <w:trPr>
          <w:trHeight w:val="39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9,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7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9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7,9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9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7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55,9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93,1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705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34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651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20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627,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15,1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606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09,6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84,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03,1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56,9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97,3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33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92,5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07,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5,9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486,8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1,1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459,8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4,3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434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8,6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412,8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3,9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90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6,3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65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9,8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40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5,3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17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6,3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90,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9,6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81,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7,5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68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5,5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55,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1,2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41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8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27,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8,1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16,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0,3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175,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9,8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163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0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139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3,0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114,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5,4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090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6,4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064,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7,8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03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7,0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012,9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8,4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989,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9,1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963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9,5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93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0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890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1,8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855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2,7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99,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3,6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70,9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4,2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47,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7,3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28,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7,8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28,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4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21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9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19,0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9,3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15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9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15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2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12,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3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03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7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96,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9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91,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8,7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86,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7,9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82,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6,9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74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0,6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71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0,8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70,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7,6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68,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4,7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64,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9,9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53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8,1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55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1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51,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6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45,8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0,8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40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0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28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1,4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08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1,7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86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2,1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59,9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3,0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29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3,6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04,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4,9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86,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5,8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58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6,8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37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7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14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8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02,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9,0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395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9,1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391,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9,1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35,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103,4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294,8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258,3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01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94,2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39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7,7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38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9,4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29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8,7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26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7,9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22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71,4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31,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74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34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76,6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34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77,9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74,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529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96,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44,4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94,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53,1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96,0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47,4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94,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48,5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88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46,7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82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67,5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88,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68,9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89,9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0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27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80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24,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86,1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13,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06,0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05,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17,2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99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26,2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86,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42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85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42,2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71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59,7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61,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70,0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39,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94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38,4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95,1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18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15,8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00,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35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76,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61,3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67,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71,7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45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95,6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32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09,9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85,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58,5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57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88,1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9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7,7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9,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17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19,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48,0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44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33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893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20,6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865,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15,0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819,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03,0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789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95,0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757,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87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735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80,8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711,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74,0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688,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66,6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646,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55,0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98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40,5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52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28,8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512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18,8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82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5,1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69,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0,9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58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9,6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15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9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64,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4,8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30,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0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203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0,9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104,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5,7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008,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0,1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885,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5,0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826,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8,6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65,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3,3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23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3,9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86,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7,2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75,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6,8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75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8,8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61,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9,5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50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0,6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35,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0,9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601,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3,2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62,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4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31,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5,3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500,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5,1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402,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4,5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392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5,2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72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113,1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69,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118,0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64,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130,9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58,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153,8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46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200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34,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252,9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21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303,4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10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347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301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387,0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279,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474,3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257,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555,6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246,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597,1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204,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761,7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81,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849,4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76,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874,7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71,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887,9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63,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22,2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62,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32,1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58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37,7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61,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38,4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57,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54,3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54,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53,6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54,9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60,3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51,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1972,1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35,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020,0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26,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041,6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13,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090,7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111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116,5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99,9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160,5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80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31,8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5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3,2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3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57,8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2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62,3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3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66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82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68,8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85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68,8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93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0,3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89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3,9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83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6,2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7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6,5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76,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9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69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7,5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67,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88,9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65,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294,8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09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504,0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74,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642,0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62,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691,7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52,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730,5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37,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788,2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29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807,0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22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839,6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20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855,2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887,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987,3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887,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2987,3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878,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024,7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817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265,2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803,9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320,7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76,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432,8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55,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20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53,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28,3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57,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29,4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54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42,2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49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41,0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48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549,4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24,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643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703,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724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80,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813,4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40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3971,6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3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37,3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0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52,6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2,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55,8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8,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56,6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8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59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42,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63,9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38,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7,6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3,8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5,1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23,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7,4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18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6,1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15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78,8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13,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083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607,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110,9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85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196,1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66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271,3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61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290,3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50,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331,0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40,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373,4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27,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424,9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00,5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535,8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8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589,4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84,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03,1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76,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29,2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69,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49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57,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79,4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54,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683,6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43,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07,0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34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23,8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33,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27,4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31,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29,4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30,7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30,3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03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69,1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78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797,5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47,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30,6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97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881,2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65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14,3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265,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13,9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85,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995,99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61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21,97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47,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35,9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33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47,1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7,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4,6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2,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59,4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26,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62,81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14,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4,73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110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70,6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94,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087,7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61,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23,10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29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56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15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74,5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93,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98,74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86,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03,6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87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11,36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92,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14,88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987,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31,25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09,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35,32</w:t>
            </w:r>
          </w:p>
        </w:tc>
      </w:tr>
      <w:tr>
        <w:trPr>
          <w:trHeight w:val="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020,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238,25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6"/>
        <w:rPr/>
      </w:pPr>
      <w:r>
        <w:rPr/>
      </w:r>
    </w:p>
    <w:p>
      <w:pPr>
        <w:pStyle w:val="26"/>
        <w:rPr/>
      </w:pPr>
      <w:r>
        <w:rPr/>
        <w:t>V. Характеристики развития систем социального обслуживания территории</w:t>
      </w:r>
    </w:p>
    <w:p>
      <w:pPr>
        <w:pStyle w:val="S7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не предусматривается мероприятий по развитию системы социального обеспечения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26"/>
        <w:rPr/>
      </w:pPr>
      <w:r>
        <w:rPr/>
        <w:t>VI. Характеристики развития систем транспортного обеспечения территории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еречне, утвержденном постановлением администрации Новосибирской области от 18.02.2010 № 65-па «Об утверждении перечня автомобильных дорог общего пользования регионального и межмуниципального значения, относящихся к государственной собственности Новосибирской области» автомобильная дорога «56 км а/д «Н-3118» – Чаинка – Тюменка» числится как существующая автомобильная дорога межмуниципального значения, учетный номер Н-1612 (далее – автомобильная доро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оект планировки территории выполнен на основании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-геолог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геодез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ысканий, выполненны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рытым акционерным обществом </w:t>
      </w:r>
      <w:r>
        <w:rPr>
          <w:rFonts w:eastAsia="Times New Roman" w:cs="Times New Roman" w:ascii="Times New Roman" w:hAnsi="Times New Roman"/>
          <w:sz w:val="28"/>
          <w:szCs w:val="24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Новосибирскгипродорнии</w:t>
      </w:r>
      <w:r>
        <w:rPr>
          <w:rFonts w:eastAsia="Times New Roman" w:cs="Times New Roman" w:ascii="Times New Roman" w:hAnsi="Times New Roman"/>
          <w:sz w:val="28"/>
          <w:szCs w:val="24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декабре 2015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ая дорога имеет основные технические параметры, приведенные в таблице № 3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технические параметры автомобильной доро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  <w:gridCol w:w="1788"/>
      </w:tblGrid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араметры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ок Пикет (далее – ПК) 0+00,00 – ПК15+86,48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егория автомобильной доро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V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ная скорость, км/ча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число полос движения,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ирина полосы движения, м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краевой полосы у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укрепленной части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земляного полотна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выпуклой кривой в продольном профил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вогнутой кривой в продольном профил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кривых в план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о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15+86,48 - ПК60+00,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егория автомобильной доро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ная скорость, км/ча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число полос движения,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ирина полосы движения, м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5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краевой полосы у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укрепленной части обочины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ина земляного полотна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выпуклой  кривой в продольном профил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вогнутой  кривой в продольном профил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ьший радиус кривых в плане,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ачало автомобильной дороги ПК0+00,00 соответствует км 16+963 существующей автомобильной дороги «56 км а/д «Н-3118» – Чаинка – Тюмен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Конец автомобильной дороги ПК60+00,00 соответствует км 22+963 существующей автомобильной дороги «56 км а/д «Н-3118» – Чаинка – Тюмен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отяженность автомобильной дороги межмуниципального значения в границах проекта планировки территории составила – 6,00 км, автомобильная дорога местного значения муниципального района – 0,23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На автомобильной дороге предусмотрена реконструкция пересечений – 3 шт и примыканий – 1 шт, с целью приведения их в соответствие с требованиями действующих нормативных документов.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26"/>
        <w:rPr/>
      </w:pPr>
      <w:r>
        <w:rPr/>
        <w:t xml:space="preserve">VII. Характеристики развития систем </w:t>
      </w:r>
    </w:p>
    <w:p>
      <w:pPr>
        <w:pStyle w:val="26"/>
        <w:rPr>
          <w:rFonts w:eastAsia="Calibri"/>
          <w:lang w:eastAsia="ar-SA"/>
        </w:rPr>
      </w:pPr>
      <w:r>
        <w:rPr/>
        <w:t>инженерно-технического обеспечения территории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втомобильную дорогу пересек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 воздушные линии 10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ереустройство коммуникаций проектом планировки территории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отвод с проезжей части автомобильной дороги обеспечивается за счет поперечных (20 ‰) уклонов проезжей части и обочин (40 ‰). Далее по откосам, укрепленным растительным грунтом с посевом трав, атмосферные осадки (вода) попадают в кювет и существующие резервы, а далее в водопропускные трубы.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  <w:t xml:space="preserve">VIII. Основные технико-экономические показатели </w:t>
      </w:r>
    </w:p>
    <w:p>
      <w:pPr>
        <w:pStyle w:val="26"/>
        <w:rPr/>
      </w:pPr>
      <w:r>
        <w:rPr/>
        <w:t>проекта планировк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69"/>
        <w:gridCol w:w="1616"/>
        <w:gridCol w:w="1911"/>
        <w:gridCol w:w="158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ое состояние на 2016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ро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203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ерритории в границе проекта планировки территории –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9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92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экологически чистого ландшафта в границах лесного фон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0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 (сельхозугодья) на землях сельскохозяйственного назнач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6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экологически чистого ландшафта вне границ лесного фон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5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застрой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дорожной сети -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30</w:t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ые дороги межмуниципального значения (категор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86</w:t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ые дороги межмуниципального значения (категор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1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е дороги местного значения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социальной инфраструк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воздушных линии электропередач, 10 к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5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7"/>
        <w:jc w:val="center"/>
        <w:rPr>
          <w:lang w:val="ru-RU"/>
        </w:rPr>
      </w:pPr>
      <w:r>
        <w:rPr>
          <w:lang w:val="ru-RU"/>
        </w:rPr>
        <w:t>_________</w:t>
      </w:r>
    </w:p>
    <w:sectPr>
      <w:type w:val="continuous"/>
      <w:pgSz w:w="11906" w:h="16838"/>
      <w:pgMar w:left="1418" w:right="567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character" w:styleId="Style38">
    <w:name w:val="АД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4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5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6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7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8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9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1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4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7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8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0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1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7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9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70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2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5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2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7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8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9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90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2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3">
    <w:name w:val="Тема примечания"/>
    <w:basedOn w:val="Style92"/>
    <w:next w:val="Style92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7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99">
    <w:name w:val="АД"/>
    <w:basedOn w:val="Normal"/>
    <w:qFormat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4"/>
      <w:szCs w:val="20"/>
    </w:rPr>
  </w:style>
  <w:style w:type="paragraph" w:styleId="226">
    <w:name w:val="Абзац списка2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4-27T10:40:00Z</cp:lastPrinted>
  <dcterms:modified xsi:type="dcterms:W3CDTF">2018-04-27T03:44:00Z</dcterms:modified>
  <cp:revision>44</cp:revision>
  <dc:subject/>
  <dc:title/>
</cp:coreProperties>
</file>